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</w:r>
    </w:p>
    <w:p>
      <w:pPr>
        <w:pStyle w:val="Heading1"/>
        <w:rPr/>
      </w:pPr>
      <w:r>
        <w:rPr/>
        <w:t>Diseminovaná intravaskulární koagul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Definice DI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cs-CZ"/>
        </w:rPr>
        <w:t>DIC je získaný systémový rozvrat hemokoagulační rovnováhy charakteristický excesivní nekontrolovanou generací trombinové aktivity a dysregulací plazminové aktivity takového stupně, že dochází k systémovému poškození endotelu, krevních destiček a rozvratu v plazmatickém koagulačním systému s hyper- nebo hypofibrinolýzou, s trombotickými a/nebo hemoragickými příznaky vedoucími k multiorgánové dysfunkci s různou dynamikou, v závislosti na příčině, fázi a charakteru DIC.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Heading3"/>
        <w:rPr/>
      </w:pPr>
      <w:r>
        <w:rPr/>
        <w:t>Klinické příznaky DIC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Porucha posttraumatické hemostázy: krvácení z malých trumat, ze vpichů, erozí na sliznicích GIT, dýchacích cest apod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cs-CZ"/>
        </w:rPr>
        <w:t>Difúzní mikrovaskulární krvácení: difúzní krvácení ze sliznic, spojivek, apoplexie v parenchymatozních orgánech, purpura fulminans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Trombózy velkých cév a embolie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Mikrotrombotizace, poruchy periferního prokrvení, zvýšení permeability mikrovaskulární intimy: rozvoj intersticiálních edémů - „capillary leak“ syndrom, akutní plicní poškození až MODS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Heading3"/>
        <w:rPr/>
      </w:pPr>
      <w:r>
        <w:rPr/>
        <w:t>Patofyziologie DIC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A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Klíčová úloha: komponenty hemokoagulačního systému – plazmatický koagulační systém (PKS), krevní destičky a endotel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Hemokoagulační systém musí být aktivován lokalizovaně a regulovaně v závislosti na intenzitě inzultu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DIC představuje systémovou autoagresivní dysregulaci hemokoagulačního systému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B.</w:t>
      </w:r>
    </w:p>
    <w:p>
      <w:pPr>
        <w:pStyle w:val="Normal"/>
        <w:jc w:val="both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  <w:t>Aktivace trombinu cestou tkáňového faktoru (TF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lang w:val="cs-CZ"/>
        </w:rPr>
        <w:t>TF (historicky „tromboplastin“) je integrální membránový glykoprotein, buňky ve styku s plazmou exprimují TF po aktivaci IL-6, TNF, endotoxinem apod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TF je uvolňován při traumatu ze subendoteliálních tkání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Aktivuje FII,VII,IX,X, dále autoaktivace trombinu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C.</w:t>
      </w:r>
    </w:p>
    <w:p>
      <w:pPr>
        <w:pStyle w:val="Normal"/>
        <w:jc w:val="both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  <w:t>Kontaktní aktivace plazmy (FXII, prekalikrein, FXI a HMWK)</w:t>
      </w:r>
    </w:p>
    <w:p>
      <w:pPr>
        <w:pStyle w:val="Normal"/>
        <w:jc w:val="both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Nemá zásadní význam na generaci trombin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cs-CZ"/>
        </w:rPr>
        <w:t>Regulace fibrinolýzy, komplementu a indukci vazodilatace (kalikrein-bradykinin-oxid dusnatý)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Bradykinin stimuluje tkáňový aktivátor plazminogenu (tPA)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D.</w:t>
      </w:r>
    </w:p>
    <w:p>
      <w:pPr>
        <w:pStyle w:val="Heading4"/>
        <w:rPr/>
      </w:pPr>
      <w:r>
        <w:rPr/>
        <w:t>Trombin a jeho aktivi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Konverze fibrinogenu na fibrin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Aktivace FXIII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Aktivace protrombinu a koagulačních faktorů V,VII,IX,X,VIII,XI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Aktivace destiček (adheze, agregace), trombinem aktivované PLT jsou defektní a agregují v periferii a/nebo jsou zachyceny ve slezin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cs-CZ"/>
        </w:rPr>
        <w:t>Stimulace endoteliálních buněk k uvolnění tPA (provázání trombinové aktivity s hyperfibinolýzou), ET-1, vWf, PAF, PGI</w:t>
      </w:r>
      <w:r>
        <w:rPr>
          <w:sz w:val="28"/>
          <w:vertAlign w:val="subscript"/>
          <w:lang w:val="cs-CZ"/>
        </w:rPr>
        <w:t>2</w:t>
      </w:r>
      <w:r>
        <w:rPr>
          <w:sz w:val="28"/>
          <w:lang w:val="cs-CZ"/>
        </w:rPr>
        <w:t>, NO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Aktivace komplementu alternativní cestou (uvolnění anafylatoxinů-histamin, C5b-C9 způsobují hemolýzu a autoagresivní poškození tkání)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Suprese fagocytózy mononukleárů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Aktivace proteinu C (vazbou s trombomodulinem)- proteolyticky inaktivuje FVa + FVIIIa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E.</w:t>
      </w:r>
    </w:p>
    <w:p>
      <w:pPr>
        <w:pStyle w:val="Heading4"/>
        <w:rPr/>
      </w:pPr>
      <w:r>
        <w:rPr/>
        <w:t>Systémy fyziologické regulace trombinové aktivi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Antitrombin III (snížení pod 80% normálu-riziko dysregulace trombinu)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Heparan sulfátové proteoglykany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Inhibitor cesty tkáňového faktoru (TFPI)-stimulovaný heparinem z endotelu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F.</w:t>
      </w:r>
    </w:p>
    <w:p>
      <w:pPr>
        <w:pStyle w:val="Heading4"/>
        <w:rPr/>
      </w:pPr>
      <w:r>
        <w:rPr/>
        <w:t>Fibrinolytický systé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lang w:val="cs-CZ"/>
        </w:rPr>
        <w:t>Fibrinogen a fibrin jsou degradovány za vzniku FDP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Stabilizovaný fibrin obsahuje fragmenty E + D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lang w:val="cs-CZ"/>
        </w:rPr>
        <w:t>Plazmin je inhibován alfa</w:t>
      </w:r>
      <w:r>
        <w:rPr>
          <w:sz w:val="28"/>
          <w:vertAlign w:val="subscript"/>
          <w:lang w:val="cs-CZ"/>
        </w:rPr>
        <w:t>2</w:t>
      </w:r>
      <w:r>
        <w:rPr>
          <w:sz w:val="28"/>
          <w:lang w:val="cs-CZ"/>
        </w:rPr>
        <w:t>-antiplazminem, aktivován tPA, FXIIa, kalikrein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lang w:val="cs-CZ"/>
        </w:rPr>
        <w:t>Hyperfibrinolýza (primární) je teoreticky možná, ale vždy je zyznamenán určitý stupeň dysregulace trombinu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 xml:space="preserve">  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Heading3"/>
        <w:rPr/>
      </w:pPr>
      <w:r>
        <w:rPr/>
        <w:t>Etiologie DIC ve vztahu k TF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TF se dostává do cirkulace z extravaskulárních tkání: traumata, chirurgie, gynekologie-porodnictví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TF a jiné prokoagulační faktory jsou produkovány nádorovými buňkami: DIC u onkologických pacientů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TF subendoteliálních tkání je exponován plazmě po stimulaci a kontrakci endotelových buněk: akutní hypoxicko-reperfúzní poškození, anafylaktický šok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TF je systémově exprimován na endotelu a mononukleárech po jejich aktivaci: SIRS (endotoxin, TNF, IL-1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cs-CZ"/>
        </w:rPr>
        <w:t>Nekontrolovaná aktivita trombinu nezávisle na TF: ECMO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i/>
          <w:i/>
          <w:sz w:val="32"/>
          <w:lang w:val="cs-CZ"/>
        </w:rPr>
      </w:pPr>
      <w:r>
        <w:rPr>
          <w:i/>
          <w:sz w:val="32"/>
          <w:lang w:val="cs-CZ"/>
        </w:rPr>
        <w:t>Schéma rozvoje akutní DIC:</w:t>
      </w:r>
    </w:p>
    <w:p>
      <w:pPr>
        <w:pStyle w:val="Normal"/>
        <w:jc w:val="both"/>
        <w:rPr>
          <w:i/>
          <w:i/>
          <w:sz w:val="28"/>
          <w:lang w:val="cs-CZ"/>
        </w:rPr>
      </w:pPr>
      <w:r>
        <w:rPr>
          <w:i/>
          <w:sz w:val="28"/>
          <w:lang w:val="cs-CZ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>dispozice pacienta daná patologií PKS v regulačních mechanismech trombinové aktivity a/nebo nadhraniční aktivační inzult, nejčastěji závislý na TF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 xml:space="preserve">systémová excesivní nekontrolovaná aktivita trombinu, aktivizace destiček, konverze fibrinogenu na fibrin a stimulace endotelu = </w:t>
      </w:r>
      <w:r>
        <w:rPr>
          <w:b/>
          <w:sz w:val="28"/>
          <w:lang w:val="cs-CZ"/>
        </w:rPr>
        <w:t>protrombotický stav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lang w:val="cs-CZ"/>
        </w:rPr>
        <w:t xml:space="preserve">stimulovaný endotel a traumatizované tkáně uvolňují tPA, kterým je aktivován plazminogen. Aktivní plazmin je chráněn fibrinem od inhibice alfa2-antiplazminu = </w:t>
      </w:r>
      <w:r>
        <w:rPr>
          <w:b/>
          <w:sz w:val="28"/>
          <w:lang w:val="cs-CZ"/>
        </w:rPr>
        <w:t>reaktivní hyperfibrinolýza</w:t>
      </w:r>
      <w:r>
        <w:rPr>
          <w:sz w:val="28"/>
          <w:lang w:val="cs-CZ"/>
        </w:rPr>
        <w:t xml:space="preserve"> (důležitý poměr tPA a PAI) a hypo- až afibrinogenémi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cs-CZ"/>
        </w:rPr>
      </w:pPr>
      <w:r>
        <w:rPr>
          <w:sz w:val="28"/>
          <w:lang w:val="cs-CZ"/>
        </w:rPr>
        <w:t xml:space="preserve">trombinem a plazminem aktivované a poškozené destičky agregují v periferii nebo jsou vychytávány ve slezině = </w:t>
      </w:r>
      <w:r>
        <w:rPr>
          <w:b/>
          <w:sz w:val="28"/>
          <w:lang w:val="cs-CZ"/>
        </w:rPr>
        <w:t>trombocytopenie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lang w:val="cs-CZ"/>
        </w:rPr>
        <w:t xml:space="preserve">excesivní trombinová aktivita zvyšuje permeabilitu mikrovaskulární intimy s rozvojem intersticiálních edémů, desintegrace intimy vede ke vzniku difúzního </w:t>
      </w:r>
      <w:r>
        <w:rPr>
          <w:b/>
          <w:sz w:val="28"/>
          <w:lang w:val="cs-CZ"/>
        </w:rPr>
        <w:t>mikrovaskulárního krvácení a orgánové apoplexii</w:t>
      </w:r>
      <w:r>
        <w:rPr>
          <w:sz w:val="28"/>
          <w:lang w:val="cs-CZ"/>
        </w:rPr>
        <w:t xml:space="preserve">  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sz w:val="28"/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6365</wp:posOffset>
                </wp:positionH>
                <wp:positionV relativeFrom="paragraph">
                  <wp:posOffset>837565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65.95pt" to="209.95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6365</wp:posOffset>
                </wp:positionH>
                <wp:positionV relativeFrom="paragraph">
                  <wp:posOffset>2026285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59.55pt" to="209.95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6365</wp:posOffset>
                </wp:positionH>
                <wp:positionV relativeFrom="paragraph">
                  <wp:posOffset>339788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67.55pt" to="209.95pt,3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4765</wp:posOffset>
                </wp:positionH>
                <wp:positionV relativeFrom="paragraph">
                  <wp:posOffset>3946525</wp:posOffset>
                </wp:positionV>
                <wp:extent cx="1371600" cy="73152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10.75pt" to="209.9pt,36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3946525</wp:posOffset>
                </wp:positionV>
                <wp:extent cx="1554480" cy="2834640"/>
                <wp:effectExtent l="4445" t="254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10.75pt" to="332.3pt,5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4765</wp:posOffset>
                </wp:positionH>
                <wp:positionV relativeFrom="paragraph">
                  <wp:posOffset>5135245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04.35pt" to="101.95pt,4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4765</wp:posOffset>
                </wp:positionH>
                <wp:positionV relativeFrom="paragraph">
                  <wp:posOffset>5775325</wp:posOffset>
                </wp:positionV>
                <wp:extent cx="1920240" cy="1005840"/>
                <wp:effectExtent l="2540" t="444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54.75pt" to="253.1pt,5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9005</wp:posOffset>
                </wp:positionH>
                <wp:positionV relativeFrom="paragraph">
                  <wp:posOffset>5775325</wp:posOffset>
                </wp:positionV>
                <wp:extent cx="365760" cy="548640"/>
                <wp:effectExtent l="0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54.75pt" to="101.9pt,49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654685</wp:posOffset>
                </wp:positionV>
                <wp:extent cx="13716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1.55pt" to="375.5pt,51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3645</wp:posOffset>
                </wp:positionH>
                <wp:positionV relativeFrom="paragraph">
                  <wp:posOffset>1843405</wp:posOffset>
                </wp:positionV>
                <wp:extent cx="10058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45.15pt" to="375.5pt,14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9485</wp:posOffset>
                </wp:positionH>
                <wp:positionV relativeFrom="paragraph">
                  <wp:posOffset>654685</wp:posOffset>
                </wp:positionV>
                <wp:extent cx="0" cy="274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1.55pt" to="375.55pt,267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6525</wp:posOffset>
                </wp:positionH>
                <wp:positionV relativeFrom="paragraph">
                  <wp:posOffset>3397885</wp:posOffset>
                </wp:positionV>
                <wp:extent cx="1097280" cy="0"/>
                <wp:effectExtent l="508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67.55pt" to="397.1pt,267.5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2670</wp:posOffset>
                </wp:positionH>
                <wp:positionV relativeFrom="paragraph">
                  <wp:posOffset>3215005</wp:posOffset>
                </wp:positionV>
                <wp:extent cx="8229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53.15pt" to="346.85pt,25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3725</wp:posOffset>
                </wp:positionH>
                <wp:positionV relativeFrom="paragraph">
                  <wp:posOffset>3215005</wp:posOffset>
                </wp:positionV>
                <wp:extent cx="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53.15pt" to="346.75pt,267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6525</wp:posOffset>
                </wp:positionH>
                <wp:positionV relativeFrom="paragraph">
                  <wp:posOffset>3397885</wp:posOffset>
                </wp:positionV>
                <wp:extent cx="0" cy="14630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67.55pt" to="310.75pt,382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165</wp:posOffset>
                </wp:positionH>
                <wp:positionV relativeFrom="paragraph">
                  <wp:posOffset>4860925</wp:posOffset>
                </wp:positionV>
                <wp:extent cx="173736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82.75pt" to="310.7pt,382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4952365</wp:posOffset>
                </wp:positionV>
                <wp:extent cx="17373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89.95pt" to="310.7pt,389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6525</wp:posOffset>
                </wp:positionH>
                <wp:positionV relativeFrom="paragraph">
                  <wp:posOffset>4950460</wp:posOffset>
                </wp:positionV>
                <wp:extent cx="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89.8pt" to="310.75pt,46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6525</wp:posOffset>
                </wp:positionH>
                <wp:positionV relativeFrom="paragraph">
                  <wp:posOffset>5864860</wp:posOffset>
                </wp:positionV>
                <wp:extent cx="1280160" cy="1905"/>
                <wp:effectExtent l="5080" t="3683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61.8pt" to="411.5pt,461.9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3805</wp:posOffset>
                </wp:positionH>
                <wp:positionV relativeFrom="paragraph">
                  <wp:posOffset>7055485</wp:posOffset>
                </wp:positionV>
                <wp:extent cx="9144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55.55pt" to="469.1pt,55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8205</wp:posOffset>
                </wp:positionH>
                <wp:positionV relativeFrom="paragraph">
                  <wp:posOffset>6141085</wp:posOffset>
                </wp:positionV>
                <wp:extent cx="0" cy="914400"/>
                <wp:effectExtent l="38100" t="0" r="381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483.55pt" to="469.15pt,555.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1005</wp:posOffset>
                </wp:positionH>
                <wp:positionV relativeFrom="paragraph">
                  <wp:posOffset>2209165</wp:posOffset>
                </wp:positionV>
                <wp:extent cx="0" cy="914400"/>
                <wp:effectExtent l="38100" t="0" r="381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73.95pt" to="433.15pt,245.9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3215005</wp:posOffset>
                </wp:positionV>
                <wp:extent cx="1918335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3.15pt" to="137.7pt,253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275</wp:posOffset>
                </wp:positionH>
                <wp:positionV relativeFrom="paragraph">
                  <wp:posOffset>659828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519.55pt" to="1.1pt,519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275</wp:posOffset>
                </wp:positionH>
                <wp:positionV relativeFrom="paragraph">
                  <wp:posOffset>3215005</wp:posOffset>
                </wp:positionV>
                <wp:extent cx="0" cy="33832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53.15pt" to="-13.25pt,519.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3060</wp:posOffset>
                </wp:positionH>
                <wp:positionV relativeFrom="paragraph">
                  <wp:posOffset>4950460</wp:posOffset>
                </wp:positionV>
                <wp:extent cx="7315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389.8pt" to="29.75pt,389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3060</wp:posOffset>
                </wp:positionH>
                <wp:positionV relativeFrom="paragraph">
                  <wp:posOffset>2117725</wp:posOffset>
                </wp:positionV>
                <wp:extent cx="0" cy="2834640"/>
                <wp:effectExtent l="38100" t="0" r="381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66.75pt" to="-27.8pt,389.9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0845</wp:posOffset>
                </wp:positionH>
                <wp:positionV relativeFrom="paragraph">
                  <wp:posOffset>7238365</wp:posOffset>
                </wp:positionV>
                <wp:extent cx="0" cy="640080"/>
                <wp:effectExtent l="38100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69.95pt" to="332.35pt,620.3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885</wp:posOffset>
                </wp:positionH>
                <wp:positionV relativeFrom="paragraph">
                  <wp:posOffset>8152765</wp:posOffset>
                </wp:positionV>
                <wp:extent cx="1005840" cy="0"/>
                <wp:effectExtent l="0" t="38100" r="508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41.95pt" to="166.7pt,641.9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7787005</wp:posOffset>
                </wp:positionV>
                <wp:extent cx="1097280" cy="82296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cs-CZ"/>
                              </w:rPr>
                              <w:t>narušení funkce destič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4.8pt;mso-wrap-distance-left:9.05pt;mso-wrap-distance-right:9.05pt;mso-wrap-distance-top:0pt;mso-wrap-distance-bottom:0pt;margin-top:613.15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sz w:val="28"/>
                          <w:lang w:val="cs-CZ"/>
                        </w:rPr>
                        <w:t>narušení funkce desti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3805</wp:posOffset>
                </wp:positionH>
                <wp:positionV relativeFrom="paragraph">
                  <wp:posOffset>3123565</wp:posOffset>
                </wp:positionV>
                <wp:extent cx="109728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cs-CZ"/>
                              </w:rPr>
                              <w:t>nesrážlivé komple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45.95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sz w:val="28"/>
                          <w:lang w:val="cs-CZ"/>
                        </w:rPr>
                        <w:t>nesrážlivé komple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6685</wp:posOffset>
                </wp:positionH>
                <wp:positionV relativeFrom="paragraph">
                  <wp:posOffset>5501005</wp:posOffset>
                </wp:positionV>
                <wp:extent cx="1097280" cy="7315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cs-CZ"/>
                              </w:rPr>
                              <w:t>inhibice polymerace fibri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433.15pt;mso-position-vertical-relative:text;margin-left:4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sz w:val="28"/>
                          <w:lang w:val="cs-CZ"/>
                        </w:rPr>
                        <w:t>inhibice polymerace fibr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660525</wp:posOffset>
                </wp:positionV>
                <wp:extent cx="2103120" cy="4572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cs-CZ"/>
                              </w:rPr>
                              <w:t>Fibrin mon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9.05pt;mso-wrap-distance-right:9.05pt;mso-wrap-distance-top:0pt;mso-wrap-distance-bottom:0pt;margin-top:130.7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sz w:val="40"/>
                          <w:lang w:val="cs-CZ"/>
                        </w:rPr>
                        <w:t>Fibrin mon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0</wp:posOffset>
                </wp:positionH>
                <wp:positionV relativeFrom="paragraph">
                  <wp:posOffset>375920</wp:posOffset>
                </wp:positionV>
                <wp:extent cx="1471930" cy="4660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cs-CZ"/>
                              </w:rPr>
                              <w:t>Fibrino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9.6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sz w:val="40"/>
                          <w:lang w:val="cs-CZ"/>
                        </w:rPr>
                        <w:t>Fibrin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7520</wp:posOffset>
                </wp:positionH>
                <wp:positionV relativeFrom="paragraph">
                  <wp:posOffset>2936240</wp:posOffset>
                </wp:positionV>
                <wp:extent cx="183769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cs-CZ"/>
                              </w:rPr>
                              <w:t>Fragment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31.2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cs-CZ"/>
                        </w:rPr>
                        <w:t>Fragmen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4673600</wp:posOffset>
                </wp:positionV>
                <wp:extent cx="1837690" cy="4660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cs-CZ"/>
                              </w:rPr>
                              <w:t>Fragment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68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sz w:val="40"/>
                          <w:lang w:val="cs-CZ"/>
                        </w:rPr>
                        <w:t>Fragment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0560</wp:posOffset>
                </wp:positionH>
                <wp:positionV relativeFrom="paragraph">
                  <wp:posOffset>6776720</wp:posOffset>
                </wp:positionV>
                <wp:extent cx="1837690" cy="4660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cs-CZ"/>
                              </w:rPr>
                              <w:t>Fragment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33.6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sz w:val="40"/>
                          <w:lang w:val="cs-CZ"/>
                        </w:rPr>
                        <w:t>Fragmen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6319520</wp:posOffset>
                </wp:positionV>
                <wp:extent cx="1837690" cy="4660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cs-CZ"/>
                              </w:rPr>
                              <w:t>Fragment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97.6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sz w:val="40"/>
                          <w:lang w:val="cs-CZ"/>
                        </w:rPr>
                        <w:t>Fragment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2365</wp:posOffset>
                </wp:positionH>
                <wp:positionV relativeFrom="paragraph">
                  <wp:posOffset>1660525</wp:posOffset>
                </wp:positionV>
                <wp:extent cx="1097280" cy="5486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cs-CZ"/>
                              </w:rPr>
                              <w:t>inhibice koagu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30.75pt;mso-position-vertical-relative:text;margin-left:3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sz w:val="28"/>
                          <w:lang w:val="cs-CZ"/>
                        </w:rPr>
                        <w:t>inhibice koagu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035</wp:posOffset>
                </wp:positionH>
                <wp:positionV relativeFrom="paragraph">
                  <wp:posOffset>1660525</wp:posOffset>
                </wp:positionV>
                <wp:extent cx="1097280" cy="5486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cs-CZ"/>
                              </w:rPr>
                              <w:t>inhibice koagu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30.7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sz w:val="28"/>
                          <w:lang w:val="cs-CZ"/>
                        </w:rPr>
                        <w:t>inhibice koagu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2205</wp:posOffset>
                </wp:positionH>
                <wp:positionV relativeFrom="paragraph">
                  <wp:posOffset>7878445</wp:posOffset>
                </wp:positionV>
                <wp:extent cx="1097280" cy="73152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cs-CZ"/>
                              </w:rPr>
                              <w:t>strukturně defektní fibr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620.35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sz w:val="28"/>
                          <w:lang w:val="cs-CZ"/>
                        </w:rPr>
                        <w:t>strukturně defektní fib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6285</wp:posOffset>
                </wp:positionH>
                <wp:positionV relativeFrom="paragraph">
                  <wp:posOffset>7878445</wp:posOffset>
                </wp:positionV>
                <wp:extent cx="1097280" cy="5486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cs-CZ"/>
                              </w:rPr>
                              <w:t>malé pepti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620.3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cs-CZ"/>
                        </w:rPr>
                      </w:pPr>
                      <w:r>
                        <w:rPr>
                          <w:b/>
                          <w:sz w:val="28"/>
                          <w:lang w:val="cs-CZ"/>
                        </w:rPr>
                        <w:t>malé pepti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 xml:space="preserve">SIRS, MODS, MOSF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SIRS</w:t>
      </w:r>
      <w:r>
        <w:rPr>
          <w:i/>
          <w:sz w:val="24"/>
          <w:u w:val="none"/>
        </w:rPr>
        <w:t xml:space="preserve"> (Systemic Inflammatory Response Syndrome)</w:t>
      </w:r>
    </w:p>
    <w:p>
      <w:pPr>
        <w:pStyle w:val="Heading4"/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- </w:t>
      </w:r>
      <w:r>
        <w:rPr>
          <w:i/>
          <w:sz w:val="24"/>
          <w:u w:val="none"/>
        </w:rPr>
        <w:t>syndrom systémové zánětové odpovědi</w:t>
      </w:r>
    </w:p>
    <w:p>
      <w:pPr>
        <w:pStyle w:val="Normal"/>
        <w:rPr>
          <w:lang w:val="cs-CZ"/>
        </w:rPr>
      </w:pPr>
      <w:r>
        <w:rPr>
          <w:lang w:val="cs-CZ"/>
        </w:rPr>
        <w:t>-  jedná se o systémovou zánětovou odezvu organismu na různé těžké inzulty</w:t>
      </w:r>
    </w:p>
    <w:p>
      <w:pPr>
        <w:pStyle w:val="Normal"/>
        <w:spacing w:lineRule="auto" w:line="36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  <w:lang w:val="cs-CZ"/>
        </w:rPr>
        <w:t xml:space="preserve">zánět </w:t>
      </w:r>
      <w:r>
        <w:rPr>
          <w:sz w:val="28"/>
          <w:lang w:val="cs-CZ"/>
        </w:rPr>
        <w:t>–</w:t>
      </w:r>
      <w:r>
        <w:rPr>
          <w:lang w:val="cs-CZ"/>
        </w:rPr>
        <w:t xml:space="preserve"> komplexní systém obranných reakcí tkání organismu na inzult různého charakteru –  (inzult -  patogenní podnět fyzikální, chemický, infekční, metabolický, imunologický…)</w:t>
      </w:r>
    </w:p>
    <w:p>
      <w:pPr>
        <w:pStyle w:val="Normal"/>
        <w:spacing w:lineRule="auto" w:line="360"/>
        <w:jc w:val="both"/>
        <w:rPr/>
      </w:pPr>
      <w:r>
        <w:rPr>
          <w:lang w:val="cs-CZ"/>
        </w:rPr>
        <w:t xml:space="preserve">- </w:t>
      </w:r>
      <w:r>
        <w:rPr>
          <w:i/>
          <w:lang w:val="cs-CZ"/>
        </w:rPr>
        <w:t>cíl</w:t>
      </w:r>
      <w:r>
        <w:rPr>
          <w:lang w:val="cs-CZ"/>
        </w:rPr>
        <w:t xml:space="preserve"> </w:t>
      </w:r>
      <w:r>
        <w:rPr>
          <w:i/>
          <w:lang w:val="cs-CZ"/>
        </w:rPr>
        <w:t>zánětu</w:t>
      </w:r>
      <w:r>
        <w:rPr>
          <w:lang w:val="cs-CZ"/>
        </w:rPr>
        <w:t>– odstranění příčiny a obnova původního stavu/funkce organismu</w:t>
      </w:r>
    </w:p>
    <w:p>
      <w:pPr>
        <w:pStyle w:val="Normal"/>
        <w:spacing w:lineRule="auto" w:line="360"/>
        <w:jc w:val="both"/>
        <w:rPr/>
      </w:pPr>
      <w:r>
        <w:rPr>
          <w:i/>
        </w:rPr>
        <w:t>- podmínky</w:t>
      </w:r>
      <w:r>
        <w:rPr/>
        <w:t xml:space="preserve"> – lokalizace a regulace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celotělová (systémová) zánětová odpověď</w:t>
      </w:r>
      <w:r>
        <w:rPr>
          <w:b/>
          <w:u w:val="single"/>
        </w:rPr>
        <w:t xml:space="preserve"> – </w:t>
      </w:r>
      <w:r>
        <w:rPr/>
        <w:t>odpověď organismu na systémový inzult (trauma, oběhové selhání, hypoxie, infekce, hemokoagulační rozvrat)</w:t>
      </w:r>
    </w:p>
    <w:p>
      <w:pPr>
        <w:pStyle w:val="Normal"/>
        <w:spacing w:lineRule="auto" w:line="360"/>
        <w:jc w:val="both"/>
        <w:rPr/>
      </w:pPr>
      <w:r>
        <w:rPr>
          <w:i/>
          <w:lang w:val="de-DE"/>
        </w:rPr>
        <w:t xml:space="preserve">- intenzita – </w:t>
      </w:r>
      <w:r>
        <w:rPr>
          <w:lang w:val="de-DE"/>
        </w:rPr>
        <w:t>je dána intenzitou inzultu a reaktivitou organismu</w:t>
      </w:r>
    </w:p>
    <w:p>
      <w:pPr>
        <w:pStyle w:val="Normal"/>
        <w:spacing w:lineRule="auto" w:line="360"/>
        <w:jc w:val="both"/>
        <w:rPr/>
      </w:pPr>
      <w:r>
        <w:rPr>
          <w:i/>
          <w:lang w:val="de-DE"/>
        </w:rPr>
        <w:t xml:space="preserve">- přiměřená odpověď – </w:t>
      </w:r>
      <w:r>
        <w:rPr>
          <w:lang w:val="de-DE"/>
        </w:rPr>
        <w:t>vede k obnově funkcí organismu a návratu k původnímu stavu</w:t>
      </w:r>
    </w:p>
    <w:p>
      <w:pPr>
        <w:pStyle w:val="Normal"/>
        <w:jc w:val="both"/>
        <w:rPr/>
      </w:pPr>
      <w:r>
        <w:rPr>
          <w:i/>
          <w:lang w:val="de-DE"/>
        </w:rPr>
        <w:t xml:space="preserve">- nepřiměřená odpověď – </w:t>
      </w:r>
      <w:r>
        <w:rPr>
          <w:lang w:val="de-DE"/>
        </w:rPr>
        <w:t>vede k poruchám až selhání orgánů/orgánových systémů</w:t>
      </w:r>
    </w:p>
    <w:p>
      <w:pPr>
        <w:pStyle w:val="Normal"/>
        <w:rPr>
          <w:b/>
          <w:b/>
          <w:sz w:val="32"/>
          <w:u w:val="single"/>
          <w:lang w:val="de-DE"/>
        </w:rPr>
      </w:pPr>
      <w:r>
        <w:rPr>
          <w:b/>
          <w:sz w:val="32"/>
          <w:u w:val="single"/>
          <w:lang w:val="de-DE"/>
        </w:rPr>
      </w:r>
    </w:p>
    <w:p>
      <w:pPr>
        <w:pStyle w:val="Heading5"/>
        <w:rPr>
          <w:b w:val="false"/>
          <w:b w:val="false"/>
          <w:sz w:val="32"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finice SIRS: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</w:rPr>
        <w:t>ACCP/SCCM Consesus Conference, 199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pro „diagnozu“ SIRS musí být splněny alespoň dvě z následujících podmíne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teplota &lt; 36 nebo &gt; 38 °C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tepová frekvence &gt; 90/minutu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tachypnoe &gt; 20 dechů/minutu nebo hyperventilace s pCO2 &lt; 32 mm Hg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počet leukocytů &gt; 12 000/l nebo &lt; 4 000/ul nebo &gt; 10% nematurovaných fore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definice sepse je do značné míry obdobná jako definice SIRS, ale sepse je spíše podmnožinou SIRS </w:t>
      </w:r>
      <w:r>
        <w:rPr>
          <w:i/>
          <w:sz w:val="28"/>
        </w:rPr>
        <w:t>– „všichni pacienti v sepsi mají SIRS ne všichni pacienti v SIRS mají sepsi“.</w:t>
      </w:r>
    </w:p>
    <w:p>
      <w:pPr>
        <w:pStyle w:val="Heading5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>
          <w:b w:val="false"/>
          <w:b w:val="false"/>
          <w:sz w:val="32"/>
          <w:u w:val="single"/>
        </w:rPr>
      </w:pPr>
      <w:r>
        <w:rPr/>
        <w:t xml:space="preserve">INZULT </w:t>
      </w:r>
      <w:r>
        <w:rPr>
          <w:sz w:val="36"/>
        </w:rPr>
        <w:t>→</w:t>
      </w:r>
      <w:r>
        <w:rPr/>
        <w:t xml:space="preserve"> SYSTÉMOVÁ  ZÁNĚTOVÁ REAKCE </w:t>
      </w:r>
      <w:r>
        <w:rPr>
          <w:sz w:val="36"/>
        </w:rPr>
        <w:t>↔</w:t>
      </w:r>
      <w:r>
        <w:rPr/>
        <w:t xml:space="preserve"> PORUCHY MIKROCIRKULACE  </w:t>
      </w:r>
      <w:r>
        <w:rPr>
          <w:sz w:val="36"/>
        </w:rPr>
        <w:t>↔</w:t>
      </w:r>
      <w:r>
        <w:rPr/>
        <w:t xml:space="preserve">  PORUCHY PERFUZE  </w:t>
      </w:r>
      <w:r>
        <w:rPr>
          <w:sz w:val="36"/>
        </w:rPr>
        <w:t xml:space="preserve">→ </w:t>
      </w:r>
      <w:r>
        <w:rPr>
          <w:sz w:val="32"/>
        </w:rPr>
        <w:t>MODS</w:t>
      </w:r>
    </w:p>
    <w:p>
      <w:pPr>
        <w:pStyle w:val="Normal"/>
        <w:rPr>
          <w:b/>
          <w:b/>
          <w:sz w:val="32"/>
          <w:u w:val="single"/>
          <w:lang w:val="cs-CZ"/>
        </w:rPr>
      </w:pPr>
      <w:r>
        <w:rPr>
          <w:b/>
          <w:sz w:val="32"/>
          <w:u w:val="single"/>
          <w:lang w:val="cs-CZ"/>
        </w:rPr>
      </w:r>
    </w:p>
    <w:p>
      <w:pPr>
        <w:pStyle w:val="Normal"/>
        <w:rPr/>
      </w:pPr>
      <w:r>
        <w:rPr>
          <w:b/>
          <w:sz w:val="28"/>
        </w:rPr>
        <w:t xml:space="preserve">Progrese SIRS </w:t>
      </w:r>
      <w:r>
        <w:rPr>
          <w:sz w:val="36"/>
        </w:rPr>
        <w:t>→</w:t>
      </w:r>
      <w:r>
        <w:rPr/>
        <w:t xml:space="preserve"> </w:t>
      </w:r>
      <w:r>
        <w:rPr>
          <w:b/>
          <w:sz w:val="28"/>
        </w:rPr>
        <w:t xml:space="preserve">MOD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epřiměřená reakce endogenních prozánětových mediátorů (cytokiny, chemokiny, PAF,  NO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ktivace koagulace, komplementu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generalizovaná aktivace a poškození endotelu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redukce dodávky kyslíku do tkání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schemicko-reperfuzní poškození, přímé toxické poškození orgánů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atologické interakce orgánových systémů, zejména střevo..játra (bakteriální translokace, endogenní endotoxémie)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ožnosti intervence v případě rozvinutého MOD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mezené, vždy „o krok zpátky“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zajištění perfuze orgánů, terapie a prevence infekce/sepse, monitorování funkcí všech orgánů, včasné zjištění selhávání event. dalších orgánových systémů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  <w:u w:val="single"/>
        </w:rPr>
        <w:t>FIRS</w:t>
      </w:r>
      <w:r>
        <w:rPr>
          <w:b/>
          <w:sz w:val="32"/>
        </w:rPr>
        <w:t xml:space="preserve">  -  </w:t>
      </w:r>
      <w:r>
        <w:rPr>
          <w:b/>
          <w:i/>
          <w:sz w:val="28"/>
        </w:rPr>
        <w:t>F</w:t>
      </w:r>
      <w:r>
        <w:rPr>
          <w:b/>
          <w:i/>
        </w:rPr>
        <w:t>etal Inflammatory Response Syndrom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 systémová zánětová odpověď plod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  <w:u w:val="single"/>
        </w:rPr>
        <w:t>Gomez 1998</w:t>
      </w:r>
      <w:r>
        <w:rPr/>
        <w:t xml:space="preserve">: </w:t>
      </w:r>
      <w:r>
        <w:rPr>
          <w:i/>
        </w:rPr>
        <w:t>FIRS definována jako elevace plazm. IL-6</w:t>
      </w:r>
      <w:r>
        <w:rPr/>
        <w:t xml:space="preserve"> </w:t>
      </w:r>
      <w:r>
        <w:rPr>
          <w:i/>
        </w:rPr>
        <w:t>u plodů</w:t>
      </w:r>
      <w:r>
        <w:rPr/>
        <w:t xml:space="preserve"> při předčasném porodu nebo PROM (amniocentézy, kordocentézy – IL-6 v plodové vodě a ve fetální plazmě)</w:t>
      </w:r>
    </w:p>
    <w:p>
      <w:pPr>
        <w:pStyle w:val="Normal"/>
        <w:spacing w:lineRule="auto" w:line="360"/>
        <w:jc w:val="both"/>
        <w:rPr/>
      </w:pPr>
      <w:r>
        <w:rPr/>
        <w:t>- sledována incidence závažné neonatální morbidity (RDS, sepse, BPD, IVH, cPVL, NEC) -  novorozenci s vyšší koncentrací IL-6 ve fetální plazmě měli signif. vyšší morbiditu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ávěr </w:t>
      </w:r>
      <w:r>
        <w:rPr/>
        <w:t>– systémová zánětová odpověď plodu, definována jako elevace fetálního IL-6,  byla nezávislým prediktivním faktorem závažné novorozenecké morbidity (na gestačním stáří, klinicky stanovené chorioamniitis, IL-6 v plodové vodě)</w:t>
      </w:r>
    </w:p>
    <w:p>
      <w:pPr>
        <w:pStyle w:val="Normal"/>
        <w:spacing w:lineRule="auto" w:line="360"/>
        <w:jc w:val="both"/>
        <w:rPr/>
      </w:pPr>
      <w:r>
        <w:rPr/>
        <w:t>- příčinou rozvoje FIRS je nejčastěji intraamniální infekce, ale nejspíše existují i jiné potenciální důvody rozvoje tohoto stavu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8"/>
        <w:ind w:left="360" w:hanging="0"/>
        <w:jc w:val="both"/>
        <w:rPr/>
      </w:pPr>
      <w:r>
        <w:rPr/>
        <w:t>MODS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(</w:t>
      </w:r>
      <w:r>
        <w:rPr>
          <w:b/>
          <w:i/>
          <w:sz w:val="28"/>
        </w:rPr>
        <w:t>Multiple Organ Dysfunction Syndrome),</w:t>
      </w:r>
      <w:r>
        <w:rPr>
          <w:sz w:val="28"/>
        </w:rPr>
        <w:t xml:space="preserve"> syndrom multiorgánové dysfunkce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jc w:val="both"/>
        <w:rPr/>
      </w:pPr>
      <w:r>
        <w:rPr/>
        <w:t xml:space="preserve">„ </w:t>
      </w:r>
      <w:r>
        <w:rPr/>
        <w:t>přítomnost porušené orgánové funkce u akutně nemocného pacienta do takové míry, že homeostáza nemůže být zajištěna bez zevní intervence“</w:t>
      </w:r>
    </w:p>
    <w:p>
      <w:pPr>
        <w:pStyle w:val="Normal"/>
        <w:spacing w:lineRule="auto" w:line="360"/>
        <w:jc w:val="both"/>
        <w:rPr>
          <w:i/>
          <w:i/>
          <w:lang w:val="cs-CZ"/>
        </w:rPr>
      </w:pPr>
      <w:r>
        <w:rPr>
          <w:i/>
          <w:lang w:val="cs-CZ"/>
        </w:rPr>
        <w:t>- systémové poškození endotelu, imunoregulace… s manifestací v jednotlivých orgánech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cs-CZ"/>
        </w:rPr>
        <w:t xml:space="preserve">- </w:t>
      </w:r>
      <w:r>
        <w:rPr>
          <w:b/>
          <w:sz w:val="28"/>
          <w:lang w:val="cs-CZ"/>
        </w:rPr>
        <w:t>primární MODS</w:t>
      </w:r>
      <w:r>
        <w:rPr>
          <w:b/>
          <w:lang w:val="cs-CZ"/>
        </w:rPr>
        <w:t xml:space="preserve"> </w:t>
      </w:r>
      <w:r>
        <w:rPr>
          <w:lang w:val="cs-CZ"/>
        </w:rPr>
        <w:t>– přímý důsledek vyvolávajícího inzultu (akutní oběhové selhání)</w:t>
      </w:r>
    </w:p>
    <w:p>
      <w:pPr>
        <w:pStyle w:val="Normal"/>
        <w:spacing w:lineRule="auto" w:line="36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cs-CZ"/>
        </w:rPr>
        <w:t xml:space="preserve">- </w:t>
      </w:r>
      <w:r>
        <w:rPr>
          <w:b/>
          <w:sz w:val="28"/>
          <w:lang w:val="cs-CZ"/>
        </w:rPr>
        <w:t>sekundární MODS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– vyvíjí se jako následek autoagresívního syndromu systémové zánětové odpovědi (SIRS), který je odezvou organismu na inzult </w:t>
      </w:r>
    </w:p>
    <w:p>
      <w:pPr>
        <w:pStyle w:val="Normal"/>
        <w:spacing w:lineRule="auto" w:line="360"/>
        <w:jc w:val="both"/>
        <w:rPr>
          <w:lang w:val="cs-CZ"/>
        </w:rPr>
      </w:pPr>
      <w:r>
        <w:rPr>
          <w:lang w:val="cs-CZ"/>
        </w:rPr>
        <w:t>- „delokalizovaný“ a „dysregulovaný“ zánět takové intenzity, že způsobuje poruchy orgánové mikrocirkulace a tím i perfuze orgánů</w:t>
      </w:r>
    </w:p>
    <w:p>
      <w:pPr>
        <w:pStyle w:val="Normal"/>
        <w:spacing w:lineRule="auto" w:line="360"/>
        <w:jc w:val="both"/>
        <w:rPr>
          <w:lang w:val="cs-CZ"/>
        </w:rPr>
      </w:pPr>
      <w:r>
        <w:rPr>
          <w:lang w:val="cs-CZ"/>
        </w:rPr>
        <w:t>- vzniká po určité „latentní fázi“</w:t>
      </w:r>
    </w:p>
    <w:p>
      <w:pPr>
        <w:pStyle w:val="Normal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MOSF</w:t>
      </w:r>
      <w:r>
        <w:rPr>
          <w:b/>
          <w:sz w:val="28"/>
        </w:rPr>
        <w:t xml:space="preserve"> -  </w:t>
      </w:r>
      <w:r>
        <w:rPr>
          <w:b/>
          <w:i/>
          <w:sz w:val="28"/>
        </w:rPr>
        <w:t>(</w:t>
      </w:r>
      <w:r>
        <w:rPr>
          <w:b/>
          <w:i/>
        </w:rPr>
        <w:t>Multiple Organ Failure Syndrome)</w:t>
      </w:r>
      <w:r>
        <w:rPr>
          <w:b/>
        </w:rPr>
        <w:t xml:space="preserve"> </w:t>
      </w:r>
      <w:r>
        <w:rPr/>
        <w:t>- syndrom multiorgánového selhání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MOF </w:t>
      </w:r>
      <w:r>
        <w:rPr>
          <w:b/>
          <w:sz w:val="28"/>
        </w:rPr>
        <w:t>–</w:t>
      </w:r>
      <w:r>
        <w:rPr>
          <w:b/>
          <w:sz w:val="32"/>
        </w:rPr>
        <w:t xml:space="preserve"> </w:t>
      </w:r>
      <w:r>
        <w:rPr>
          <w:b/>
          <w:i/>
        </w:rPr>
        <w:t>(Multiorgan Failure )</w:t>
      </w:r>
      <w:r>
        <w:rPr/>
        <w:t>- multiorgánové selhání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pojem MODS lépe vyjadřuje dynamiku změn</w:t>
      </w:r>
      <w:r>
        <w:rPr/>
        <w:t xml:space="preserve"> – jedná se o dynamický, nikoli statický proces ve smyslu ano/n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( DYSFUNCTION = selhávání, FAILURE = selhání)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  <w:r>
        <w:rPr>
          <w:b/>
          <w:sz w:val="32"/>
          <w:u w:val="single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INZULT</w:t>
      </w:r>
      <w:r>
        <w:rPr>
          <w:b/>
          <w:sz w:val="32"/>
          <w:u w:val="single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457200" cy="342900"/>
                <wp:effectExtent l="3175" t="381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305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800100" cy="342900"/>
                <wp:effectExtent l="635" t="4445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95pt" to="197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</w:t>
      </w:r>
    </w:p>
    <w:p>
      <w:pPr>
        <w:pStyle w:val="Heading1"/>
        <w:rPr/>
      </w:pPr>
      <w:r>
        <w:rPr/>
        <w:t xml:space="preserve">   </w:t>
      </w:r>
      <w:r>
        <w:rPr/>
        <w:t xml:space="preserve">Primární MODS                    </w:t>
      </w:r>
      <w:r>
        <w:rPr>
          <w:sz w:val="48"/>
        </w:rPr>
        <w:t>→</w:t>
      </w:r>
      <w:r>
        <w:rPr/>
        <w:t xml:space="preserve">                      SIRS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635" t="381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75pt" to="71.95pt,3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3810" t="381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75pt" to="125.9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114300" cy="342900"/>
                <wp:effectExtent l="5080" t="1905" r="1206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75pt" to="341.9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Uzdravení           Smrt                                 Sekundární MODS</w:t>
      </w:r>
    </w:p>
    <w:p>
      <w:pPr>
        <w:pStyle w:val="Normal"/>
        <w:rPr>
          <w:b/>
          <w:b/>
          <w:sz w:val="32"/>
          <w:u w:val="single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83185</wp:posOffset>
                </wp:positionV>
                <wp:extent cx="342900" cy="342900"/>
                <wp:effectExtent l="0" t="3810" r="381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5pt" to="341.95pt,3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83185</wp:posOffset>
                </wp:positionV>
                <wp:extent cx="342900" cy="342900"/>
                <wp:effectExtent l="3810" t="381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55pt" to="386.9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cs-CZ"/>
        </w:rPr>
        <w:t xml:space="preserve"> </w:t>
      </w:r>
    </w:p>
    <w:p>
      <w:pPr>
        <w:pStyle w:val="Normal"/>
        <w:rPr>
          <w:b/>
          <w:b/>
          <w:sz w:val="32"/>
          <w:u w:val="single"/>
          <w:lang w:val="cs-CZ"/>
        </w:rPr>
      </w:pPr>
      <w:r>
        <w:rPr>
          <w:b/>
          <w:sz w:val="32"/>
          <w:u w:val="single"/>
          <w:lang w:val="cs-CZ"/>
        </w:rPr>
      </w:r>
    </w:p>
    <w:p>
      <w:pPr>
        <w:pStyle w:val="Normal"/>
        <w:rPr/>
      </w:pPr>
      <w:r>
        <w:rPr>
          <w:b/>
          <w:sz w:val="32"/>
          <w:lang w:val="cs-CZ"/>
        </w:rPr>
        <w:t xml:space="preserve">                                                                 </w:t>
      </w:r>
      <w:r>
        <w:rPr>
          <w:b/>
          <w:sz w:val="32"/>
          <w:lang w:val="cs-CZ"/>
        </w:rPr>
        <w:t>Uzdravení           Smrt</w:t>
      </w:r>
      <w:r>
        <w:rPr>
          <w:b/>
          <w:sz w:val="32"/>
          <w:u w:val="single"/>
          <w:lang w:val="cs-CZ"/>
        </w:rPr>
        <w:t xml:space="preserve">                   </w:t>
      </w:r>
    </w:p>
    <w:p>
      <w:pPr>
        <w:pStyle w:val="Normal"/>
        <w:rPr>
          <w:b/>
          <w:b/>
          <w:sz w:val="32"/>
          <w:u w:val="single"/>
          <w:lang w:val="cs-CZ"/>
        </w:rPr>
      </w:pPr>
      <w:r>
        <w:rPr>
          <w:b/>
          <w:sz w:val="32"/>
          <w:u w:val="single"/>
          <w:lang w:val="cs-CZ"/>
        </w:rPr>
      </w:r>
    </w:p>
    <w:p>
      <w:pPr>
        <w:pStyle w:val="Normal"/>
        <w:rPr>
          <w:b/>
          <w:b/>
          <w:sz w:val="32"/>
          <w:u w:val="single"/>
          <w:lang w:val="cs-CZ"/>
        </w:rPr>
      </w:pPr>
      <w:r>
        <w:rPr>
          <w:b/>
          <w:sz w:val="32"/>
          <w:u w:val="single"/>
          <w:lang w:val="cs-CZ"/>
        </w:rPr>
      </w:r>
    </w:p>
    <w:p>
      <w:pPr>
        <w:pStyle w:val="Normal"/>
        <w:rPr/>
      </w:pPr>
      <w:r>
        <w:rPr>
          <w:b/>
          <w:sz w:val="32"/>
          <w:u w:val="single"/>
          <w:lang w:val="cs-CZ"/>
        </w:rPr>
        <w:t>KRITÉRIA  MODS  U  DOSPĚLÝCH</w:t>
      </w:r>
      <w:r>
        <w:rPr>
          <w:b/>
          <w:lang w:val="cs-CZ"/>
        </w:rPr>
        <w:t xml:space="preserve">   </w:t>
      </w:r>
      <w:r>
        <w:rPr>
          <w:lang w:val="cs-CZ"/>
        </w:rPr>
        <w:t>(</w:t>
      </w:r>
      <w:r>
        <w:rPr>
          <w:i/>
          <w:lang w:val="cs-CZ"/>
        </w:rPr>
        <w:t>Matuschak, 97)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/>
      </w:pPr>
      <w:r>
        <w:rPr>
          <w:b/>
          <w:sz w:val="28"/>
          <w:lang w:val="cs-CZ"/>
        </w:rPr>
        <w:t xml:space="preserve">1) Kardiovaskulární systém  </w:t>
      </w:r>
      <w:r>
        <w:rPr>
          <w:sz w:val="28"/>
          <w:lang w:val="cs-CZ"/>
        </w:rPr>
        <w:t>(přítomnost 1 nebo více z následujících)</w:t>
      </w:r>
    </w:p>
    <w:p>
      <w:pPr>
        <w:pStyle w:val="Normal"/>
        <w:rPr/>
      </w:pPr>
      <w:r>
        <w:rPr>
          <w:b/>
          <w:sz w:val="28"/>
          <w:lang w:val="de-DE"/>
        </w:rPr>
        <w:t xml:space="preserve">- </w:t>
      </w:r>
      <w:r>
        <w:rPr>
          <w:sz w:val="28"/>
          <w:lang w:val="de-DE"/>
        </w:rPr>
        <w:t>SF &lt; 54/min</w:t>
      </w:r>
    </w:p>
    <w:p>
      <w:pPr>
        <w:pStyle w:val="Normal"/>
        <w:rPr/>
      </w:pPr>
      <w:r>
        <w:rPr>
          <w:b/>
          <w:sz w:val="28"/>
          <w:lang w:val="de-DE"/>
        </w:rPr>
        <w:t xml:space="preserve">- </w:t>
      </w:r>
      <w:r>
        <w:rPr>
          <w:sz w:val="28"/>
          <w:lang w:val="de-DE"/>
        </w:rPr>
        <w:t xml:space="preserve">střední arteriální tlak &lt; 49 mm Hg </w:t>
      </w:r>
    </w:p>
    <w:p>
      <w:pPr>
        <w:pStyle w:val="Normal"/>
        <w:rPr>
          <w:sz w:val="28"/>
        </w:rPr>
      </w:pPr>
      <w:r>
        <w:rPr>
          <w:sz w:val="28"/>
        </w:rPr>
        <w:t>- komorová tachykardie a/nebo komorová fibrilace</w:t>
      </w:r>
    </w:p>
    <w:p>
      <w:pPr>
        <w:pStyle w:val="Normal"/>
        <w:rPr>
          <w:sz w:val="28"/>
        </w:rPr>
      </w:pPr>
      <w:r>
        <w:rPr>
          <w:sz w:val="28"/>
        </w:rPr>
        <w:t xml:space="preserve">- pH &lt; 7.24 při pCO2 &lt; 40 </w:t>
      </w:r>
    </w:p>
    <w:p>
      <w:pPr>
        <w:pStyle w:val="Normal"/>
        <w:rPr/>
      </w:pPr>
      <w:r>
        <w:rPr>
          <w:b/>
          <w:sz w:val="28"/>
        </w:rPr>
        <w:t xml:space="preserve">2) Ventilace </w:t>
      </w:r>
      <w:r>
        <w:rPr>
          <w:sz w:val="28"/>
        </w:rPr>
        <w:t>(přítomnost jednoho nebo více z následujících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DF &lt; 5/min nebo &gt; 49/mi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pCO2 &gt; 50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nutnost podpory UPV nebo nCPAP 4. den MODS</w:t>
      </w:r>
    </w:p>
    <w:p>
      <w:pPr>
        <w:pStyle w:val="Normal"/>
        <w:rPr/>
      </w:pPr>
      <w:r>
        <w:rPr>
          <w:b/>
          <w:sz w:val="28"/>
          <w:lang w:val="de-DE"/>
        </w:rPr>
        <w:t xml:space="preserve">3) Ledviny </w:t>
      </w:r>
      <w:r>
        <w:rPr>
          <w:sz w:val="28"/>
          <w:lang w:val="de-DE"/>
        </w:rPr>
        <w:t>(přítomnost jednoho nebo více z následujících)</w:t>
      </w:r>
    </w:p>
    <w:p>
      <w:pPr>
        <w:pStyle w:val="Normal"/>
        <w:rPr>
          <w:sz w:val="28"/>
        </w:rPr>
      </w:pPr>
      <w:r>
        <w:rPr>
          <w:sz w:val="28"/>
        </w:rPr>
        <w:t>- diuréza &lt; 479 ml/24 hod nebo &lt; 159 ml/8 hod</w:t>
      </w:r>
    </w:p>
    <w:p>
      <w:pPr>
        <w:pStyle w:val="Normal"/>
        <w:rPr>
          <w:sz w:val="28"/>
        </w:rPr>
      </w:pPr>
      <w:r>
        <w:rPr>
          <w:sz w:val="28"/>
        </w:rPr>
        <w:t>- urea &gt; 100 mg/dl    (36 mmol/l)</w:t>
      </w:r>
    </w:p>
    <w:p>
      <w:pPr>
        <w:pStyle w:val="Normal"/>
        <w:rPr/>
      </w:pPr>
      <w:r>
        <w:rPr>
          <w:sz w:val="28"/>
        </w:rPr>
        <w:t>- kreatinin &gt; 3.5 mg/dl   (309 umol/l)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4) Játra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bilirubin &gt; 6 mg/dl  (103 umol/l)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>- protrombinový čas (Quick) o více než  4 sec. prodloužen proti kontrole (v nepřítomnosti  antikoagulační terapie)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5) Hematologi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leukocyty &lt; 1000/ul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- destičky &lt; 20 000/ul</w:t>
      </w:r>
    </w:p>
    <w:p>
      <w:pPr>
        <w:pStyle w:val="Normal"/>
        <w:rPr/>
      </w:pPr>
      <w:r>
        <w:rPr>
          <w:sz w:val="28"/>
        </w:rPr>
        <w:t>- hematokrit  &lt;  0.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) CNS</w:t>
      </w:r>
    </w:p>
    <w:p>
      <w:pPr>
        <w:pStyle w:val="Normal"/>
        <w:rPr>
          <w:sz w:val="28"/>
        </w:rPr>
      </w:pPr>
      <w:r>
        <w:rPr>
          <w:sz w:val="28"/>
        </w:rPr>
        <w:t>- GCS &lt; 6  (v nepřít. sedac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MODS – selhání dvou a více orgánových systémů nejméně 24 – 48 hod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MODS – přibližně u 15% pacientů na JIP, hlavní příčina úmrtí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zvýšené riziko vývoje MODS – věk nad 65 let, infekce nebo ALI při přijetí, chron. one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</w:rPr>
        <w:t>mortalita</w:t>
      </w:r>
      <w:r>
        <w:rPr>
          <w:sz w:val="28"/>
        </w:rPr>
        <w:t xml:space="preserve"> – stoupá se vzrůstajícím počtem selhávajících orgánových systémů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- MODS se může vyvinout u pacientů v kterékoli fázi hospitalizace na JIP </w:t>
      </w:r>
    </w:p>
    <w:p>
      <w:pPr>
        <w:pStyle w:val="Zkladntext3"/>
        <w:spacing w:lineRule="auto" w:line="360"/>
        <w:rPr>
          <w:b/>
          <w:b/>
        </w:rPr>
      </w:pPr>
      <w:r>
        <w:rPr/>
        <w:t>- sekvence selhávání jednotlivých systémů – různá (dle vyvolávající příčiny, preexistujícího chronického poškození určitých orgánů…), obvykle jeden z prvních je ARDS</w:t>
      </w:r>
    </w:p>
    <w:p>
      <w:pPr>
        <w:pStyle w:val="Heading2"/>
        <w:rPr/>
      </w:pPr>
      <w:r>
        <w:rPr/>
        <w:t>SKÓROVACÍ SYSTÉMY  U DOSPĚLÝCH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cs-CZ"/>
        </w:rPr>
        <w:t xml:space="preserve">- snaha o </w:t>
      </w:r>
      <w:r>
        <w:rPr>
          <w:b/>
          <w:sz w:val="28"/>
          <w:lang w:val="cs-CZ"/>
        </w:rPr>
        <w:t>„optimalizaci“ péče</w:t>
      </w:r>
      <w:r>
        <w:rPr>
          <w:sz w:val="28"/>
          <w:lang w:val="cs-CZ"/>
        </w:rPr>
        <w:t xml:space="preserve"> (nutnost péče o určité intenzitě pro konkrétního pacienta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cs-CZ"/>
        </w:rPr>
        <w:t>- srovnávání</w:t>
      </w:r>
      <w:r>
        <w:rPr>
          <w:sz w:val="28"/>
          <w:lang w:val="cs-CZ"/>
        </w:rPr>
        <w:t xml:space="preserve"> mezi jednotlivými pacienty/pracovišti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cs-CZ"/>
        </w:rPr>
        <w:t xml:space="preserve">- hodnotí </w:t>
      </w:r>
      <w:r>
        <w:rPr>
          <w:b/>
          <w:sz w:val="28"/>
          <w:lang w:val="cs-CZ"/>
        </w:rPr>
        <w:t>úvodní riziko</w:t>
      </w:r>
      <w:r>
        <w:rPr>
          <w:sz w:val="28"/>
          <w:lang w:val="cs-CZ"/>
        </w:rPr>
        <w:t>, některé lze použít i k hodnocení vývoje stavu během hospitalizace při opakovaném skórování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cs-CZ"/>
        </w:rPr>
        <w:t xml:space="preserve">- možnost stanovení </w:t>
      </w:r>
      <w:r>
        <w:rPr>
          <w:b/>
          <w:sz w:val="28"/>
          <w:lang w:val="cs-CZ"/>
        </w:rPr>
        <w:t>rizika mortality</w:t>
      </w:r>
      <w:r>
        <w:rPr>
          <w:sz w:val="28"/>
          <w:lang w:val="cs-CZ"/>
        </w:rPr>
        <w:t>, morbidity pro pacienty s řadou různých diagnoz dle závažnosti stavu event. dalších okolností</w:t>
      </w:r>
    </w:p>
    <w:p>
      <w:pPr>
        <w:pStyle w:val="Normal"/>
        <w:spacing w:lineRule="auto" w:line="36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1) GCS – Glasgow Coma Scale – </w:t>
      </w:r>
      <w:r>
        <w:rPr/>
        <w:t>stav vědomí, nutnost event. intervenc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) CRAMS scale (Circulation, Respiration, Abdomen, Motor, Speech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  <w:sz w:val="28"/>
        </w:rPr>
        <w:t xml:space="preserve">ISS  (Injury Severity Scale)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pro pacienty s traumaty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3) Gorisovo skore – </w:t>
      </w:r>
      <w:r>
        <w:rPr/>
        <w:t>hodnotí stav/funkci 7 orgánů (systémů) – ventilace, oběh, ledviny, játra, hematologické parametry, GIT, CNS – body 0-1-2 (žádná..střední..těžká dysfunkce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) APACHE III – Acute physiology, Age, Chronic health Evaluation</w:t>
      </w:r>
    </w:p>
    <w:p>
      <w:pPr>
        <w:pStyle w:val="Normal"/>
        <w:spacing w:lineRule="auto" w:line="360"/>
        <w:rPr/>
      </w:pPr>
      <w:r>
        <w:rPr/>
        <w:t>- dnes asi nejvíce užívané</w:t>
      </w:r>
    </w:p>
    <w:p>
      <w:pPr>
        <w:pStyle w:val="Normal"/>
        <w:spacing w:lineRule="auto" w:line="360"/>
        <w:rPr/>
      </w:pPr>
      <w:r>
        <w:rPr/>
        <w:t xml:space="preserve">- hodnotí </w:t>
      </w:r>
      <w:r>
        <w:rPr>
          <w:i/>
        </w:rPr>
        <w:t>17 fyziologických proměnných (</w:t>
      </w:r>
      <w:r>
        <w:rPr/>
        <w:t xml:space="preserve">m.j. SF, DF, střední tlak, hematol. parametry, jaterní a renální funkce, teplotu, acidobazickou rovnováhu) </w:t>
      </w:r>
      <w:r>
        <w:rPr>
          <w:i/>
        </w:rPr>
        <w:t>+ neurologický stav pacienta</w:t>
      </w:r>
      <w:r>
        <w:rPr/>
        <w:t xml:space="preserve"> + </w:t>
      </w:r>
      <w:r>
        <w:rPr>
          <w:i/>
        </w:rPr>
        <w:t>věk</w:t>
      </w:r>
      <w:r>
        <w:rPr/>
        <w:t xml:space="preserve"> + </w:t>
      </w:r>
      <w:r>
        <w:rPr>
          <w:i/>
        </w:rPr>
        <w:t>přítomnost závažných chronických onemocnění</w:t>
      </w:r>
      <w:r>
        <w:rPr/>
        <w:t xml:space="preserve"> (AIDS, nádory, imunosuprese…)</w:t>
      </w:r>
    </w:p>
    <w:p>
      <w:pPr>
        <w:pStyle w:val="Normal"/>
        <w:spacing w:lineRule="auto" w:line="360"/>
        <w:rPr/>
      </w:pPr>
      <w:r>
        <w:rPr/>
        <w:t>- různý počet bodů (0-29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5) TISS – Therapeutic Intervention Scoring System – </w:t>
      </w:r>
      <w:r>
        <w:rPr/>
        <w:t>dle intenzity použité intervenc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6) SAPS II – Simplified Acute Physiology Scor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NOVÉ MOŽNOSTI V TERAPII SEPS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sz w:val="28"/>
          <w:lang w:val="de-DE"/>
        </w:rPr>
        <w:t xml:space="preserve">Cytokiny </w:t>
      </w:r>
      <w:r>
        <w:rPr>
          <w:sz w:val="28"/>
          <w:lang w:val="de-DE"/>
        </w:rPr>
        <w:t>- signální molekuly, které zprostředkovávají komunikaci mezi jednotlivými složkami zánětové odpovědi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>- jsou uvolňovány buňkami a po vazbě na povrchové receptory jiných buněk v nich indukují syntézu dalších proteinů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>- velmi krátký biol. poločas, " nastartují a zmizí " - nepůsobí-li inzult dále...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- excesivní uvolnění cytokinů do systémové cirkulace je jedním ze základních patofyziologických procesů sepse 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i/>
          <w:i/>
          <w:sz w:val="28"/>
          <w:lang w:val="de-DE"/>
        </w:rPr>
      </w:pPr>
      <w:r>
        <w:rPr>
          <w:sz w:val="44"/>
          <w:u w:val="single"/>
          <w:lang w:val="de-DE"/>
        </w:rPr>
        <w:t>TNF alfa</w:t>
      </w:r>
      <w:r>
        <w:rPr>
          <w:sz w:val="36"/>
          <w:lang w:val="de-DE"/>
        </w:rPr>
        <w:t xml:space="preserve">  -</w:t>
      </w:r>
      <w:r>
        <w:rPr>
          <w:sz w:val="28"/>
          <w:lang w:val="de-DE"/>
        </w:rPr>
        <w:t xml:space="preserve"> </w:t>
      </w:r>
      <w:r>
        <w:rPr>
          <w:sz w:val="32"/>
          <w:lang w:val="de-DE"/>
        </w:rPr>
        <w:t>tzv.</w:t>
      </w:r>
      <w:r>
        <w:rPr>
          <w:i/>
          <w:sz w:val="32"/>
          <w:lang w:val="de-DE"/>
        </w:rPr>
        <w:t xml:space="preserve"> centrální mediátor sepse</w:t>
      </w:r>
    </w:p>
    <w:p>
      <w:pPr>
        <w:pStyle w:val="Normal"/>
        <w:jc w:val="both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  <w:t xml:space="preserve">                         </w:t>
      </w:r>
      <w:r>
        <w:rPr>
          <w:sz w:val="28"/>
          <w:lang w:val="de-DE"/>
        </w:rPr>
        <w:t>- produkován zejména monocyty/makrofágy</w:t>
      </w:r>
    </w:p>
    <w:p>
      <w:pPr>
        <w:pStyle w:val="Normal"/>
        <w:jc w:val="both"/>
        <w:rPr/>
      </w:pPr>
      <w:r>
        <w:rPr>
          <w:i/>
          <w:sz w:val="28"/>
          <w:lang w:val="de-DE"/>
        </w:rPr>
        <w:t xml:space="preserve">                         </w:t>
      </w:r>
      <w:r>
        <w:rPr>
          <w:i/>
          <w:sz w:val="28"/>
          <w:lang w:val="de-DE"/>
        </w:rPr>
        <w:t>-</w:t>
      </w:r>
      <w:r>
        <w:rPr>
          <w:sz w:val="28"/>
          <w:lang w:val="de-DE"/>
        </w:rPr>
        <w:t xml:space="preserve"> maximální plazmatickou hladinu lze detekovat za 60 až 90    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</w:t>
      </w:r>
      <w:r>
        <w:rPr>
          <w:sz w:val="28"/>
          <w:lang w:val="de-DE"/>
        </w:rPr>
        <w:t xml:space="preserve">minut po stimulaci </w:t>
      </w:r>
    </w:p>
    <w:p>
      <w:pPr>
        <w:pStyle w:val="Normal"/>
        <w:jc w:val="both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32"/>
          <w:lang w:val="de-DE"/>
        </w:rPr>
        <w:t xml:space="preserve">- </w:t>
      </w:r>
      <w:r>
        <w:rPr>
          <w:b/>
          <w:i/>
          <w:sz w:val="32"/>
          <w:lang w:val="de-DE"/>
        </w:rPr>
        <w:t>nízké koncentrace</w:t>
      </w:r>
      <w:r>
        <w:rPr>
          <w:sz w:val="32"/>
          <w:lang w:val="de-DE"/>
        </w:rPr>
        <w:t xml:space="preserve"> - působí parakrinně/autokrinně - zvyšuje expresi adhezivních molekul, aktivaci PMN, stimuluje Mo k sekreci IL-1, 6</w:t>
      </w:r>
    </w:p>
    <w:p>
      <w:pPr>
        <w:pStyle w:val="Normal"/>
        <w:jc w:val="both"/>
        <w:rPr/>
      </w:pPr>
      <w:r>
        <w:rPr>
          <w:sz w:val="28"/>
          <w:lang w:val="de-DE"/>
        </w:rPr>
        <w:t>-</w:t>
      </w:r>
      <w:r>
        <w:rPr>
          <w:b/>
          <w:i/>
          <w:sz w:val="28"/>
          <w:lang w:val="de-DE"/>
        </w:rPr>
        <w:t xml:space="preserve"> vyšší koncentrace</w:t>
      </w:r>
      <w:r>
        <w:rPr>
          <w:sz w:val="28"/>
          <w:lang w:val="de-DE"/>
        </w:rPr>
        <w:t xml:space="preserve"> - uvolňován do séra - endokrinní působení - pyrogen, stimuluje uvolňování dalších cytokinů z Mo, aktivuje plazmatický koagulační systém, tlumí zrání hematopoetických buněk v kostní dřeni</w:t>
      </w:r>
    </w:p>
    <w:p>
      <w:pPr>
        <w:pStyle w:val="Normal"/>
        <w:jc w:val="both"/>
        <w:rPr/>
      </w:pPr>
      <w:r>
        <w:rPr>
          <w:sz w:val="28"/>
          <w:lang w:val="de-DE"/>
        </w:rPr>
        <w:t>-</w:t>
      </w:r>
      <w:r>
        <w:rPr>
          <w:b/>
          <w:i/>
          <w:sz w:val="28"/>
          <w:lang w:val="de-DE"/>
        </w:rPr>
        <w:t xml:space="preserve"> vysoké koncentrace</w:t>
      </w:r>
      <w:r>
        <w:rPr>
          <w:sz w:val="28"/>
          <w:lang w:val="de-DE"/>
        </w:rPr>
        <w:t xml:space="preserve"> - myokardiální deprese, hypotenze (prostřednictvím indukce iNO-syntázy), DIC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de-DE"/>
        </w:rPr>
        <w:t>Možnosti intervence proti TNF (klinické studie)</w:t>
      </w:r>
    </w:p>
    <w:p>
      <w:pPr>
        <w:pStyle w:val="Normal"/>
        <w:jc w:val="both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)  Monoklonální protilátky proti TNF-alf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  <w:u w:val="single"/>
        </w:rPr>
        <w:t xml:space="preserve">Fisher, 1993, Crit.CareMed.: </w:t>
      </w:r>
      <w:r>
        <w:rPr>
          <w:sz w:val="28"/>
        </w:rPr>
        <w:t>multic., 80 dospělých se sepsí/v septickém šoku, podána jednorázově dávka ovčí MoAb, sledována 28-denní mortali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řazeni pac. splňující klinicky kritéria sepse, z nich nakonec 15% pacientů mělo G+ a 20% pacientů G- sepsi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  <w:lang w:val="de-DE"/>
        </w:rPr>
        <w:t>Výsledky</w:t>
      </w:r>
      <w:r>
        <w:rPr>
          <w:sz w:val="28"/>
          <w:lang w:val="de-DE"/>
        </w:rPr>
        <w:t>: 0.1 mg/kg/den....1.0 mg/kg/den......10 mg/kg/den......2x1mg/kd/d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de-DE"/>
        </w:rPr>
        <w:t xml:space="preserve">               </w:t>
      </w:r>
      <w:r>
        <w:rPr>
          <w:sz w:val="28"/>
        </w:rPr>
        <w:t xml:space="preserve">47%                    37%                    65%                    41%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j. nebyl signif. rozdíl v mortalitě</w:t>
      </w:r>
    </w:p>
    <w:p>
      <w:pPr>
        <w:pStyle w:val="Normal"/>
        <w:jc w:val="both"/>
        <w:rPr/>
      </w:pPr>
      <w:r>
        <w:rPr>
          <w:sz w:val="28"/>
        </w:rPr>
        <w:t xml:space="preserve">- pacienti ze skupiny s nejvyšší aplikovanou dávkou, kteří měli při zařazení do studie hladinu TNF-alf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50 pg/ml, měli nižší mortalit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ežádoucí účinky nebyly pozorová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Abraham, 1995, JAMA</w:t>
      </w:r>
      <w:r>
        <w:rPr>
          <w:sz w:val="28"/>
        </w:rPr>
        <w:t>: random., dvojitě slepá, placebo-kontrolovaná studie, 971 pacientů, z nich 49% v septickém šoku, ostatní splňovali klinická kritéria sepse, sledována 28-denní mortalita</w:t>
      </w:r>
    </w:p>
    <w:p>
      <w:pPr>
        <w:pStyle w:val="Normal"/>
        <w:jc w:val="both"/>
        <w:rPr/>
      </w:pPr>
      <w:r>
        <w:rPr>
          <w:i/>
          <w:sz w:val="28"/>
        </w:rPr>
        <w:t>Výsledky</w:t>
      </w:r>
      <w:r>
        <w:rPr>
          <w:sz w:val="28"/>
        </w:rPr>
        <w:t xml:space="preserve"> -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pacienti v šoku:</w:t>
      </w:r>
      <w:r>
        <w:rPr>
          <w:sz w:val="28"/>
        </w:rPr>
        <w:t xml:space="preserve"> placebo......7.5 mg/kg...........15 mg/kg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46%           38%                    3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j. byl malý rozdíl v mortalitě, ale nikoli statisticky významn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ežádoucí účinky 0, žádné alergické reak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Cohen, 1996, Crit.CareMed., studie INTERCEPT: </w:t>
      </w:r>
      <w:r>
        <w:rPr>
          <w:sz w:val="28"/>
        </w:rPr>
        <w:t xml:space="preserve">553 pacientů ze 40 center splňujících klinická kritéria sepse, 1 infuze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Výsledky:             </w:t>
      </w:r>
      <w:r>
        <w:rPr>
          <w:sz w:val="28"/>
        </w:rPr>
        <w:t>placebo........3 mg/kd...........15 mg/k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40%             32%                 42%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 xml:space="preserve">pacienti v šoku: </w:t>
      </w:r>
      <w:r>
        <w:rPr>
          <w:sz w:val="28"/>
        </w:rPr>
        <w:t xml:space="preserve"> 43%             37%                 4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j. nebyl signif. významný rozdíl ve 28-denní mortalitě, ale u léčených pacientů byla zaznamenána rychlejší úzdrava, redukce vývoje multiorgánové dysfunkce, delší doba k selhání prvního orgánu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alší příjem pacientů byl zastaven po analýze, že pacienti ve skupině 15 mg/kd mají vyšší mortali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)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Fragmenty monoklonálních protilátek proti TNF-alf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možné výhody - vyšší specificita pro člověka, snadnější průnik do tkáni, nižší antigenní potenciá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Reinhart, 1996, CritCareMed.: </w:t>
      </w:r>
      <w:r>
        <w:rPr>
          <w:sz w:val="28"/>
        </w:rPr>
        <w:t>122 pacientů, 16 center, 3 různé dávky po 3 d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žádné signif. významné rozdíly ve 28-denní mortalitě</w:t>
      </w:r>
    </w:p>
    <w:p>
      <w:pPr>
        <w:pStyle w:val="Normal"/>
        <w:jc w:val="both"/>
        <w:rPr/>
      </w:pPr>
      <w:r>
        <w:rPr>
          <w:sz w:val="28"/>
        </w:rPr>
        <w:t xml:space="preserve">- v podskupině pacientů s IL-6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1000 pg/ml před léčbou byla mortalita u léčených vyšší dávkou 35% proti 80% mortalitě u skupiny léčené placebem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)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Solubilní receptory pro TNF-alf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brání vazbě TNF-alfa na receptor a tím jeho působení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Fisher, 1996, NEJM: </w:t>
      </w:r>
      <w:r>
        <w:rPr>
          <w:sz w:val="28"/>
        </w:rPr>
        <w:t>sTNFR-75 u 141 pacientů se sepsí z 15 cen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3 různé dávky + placebo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- 28-denní mortalita - pacienti s G+ sepsí, kterým byla podávána vyšší dávka, měli signif. vyšší mortalitu !!!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- </w:t>
      </w:r>
      <w:r>
        <w:rPr>
          <w:sz w:val="32"/>
          <w:u w:val="single"/>
        </w:rPr>
        <w:t xml:space="preserve">Abraham, 1997, JAMA: </w:t>
      </w:r>
      <w:r>
        <w:rPr>
          <w:sz w:val="32"/>
        </w:rPr>
        <w:t>sTNFR-55 u 498 pacientů ze 44 cen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2 různé dávky + placebo, dávky takové, aby redukovaly, ale nikoli eliminovaly plazmatický TNF-alf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- 28-denní mortalita - nižší u skupiny, která dostávala vyšší dávku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pacienti v šoku - 36% redukce mortality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44"/>
          <w:u w:val="single"/>
        </w:rPr>
        <w:t>IL-1 beta</w:t>
      </w:r>
      <w:r>
        <w:rPr>
          <w:b/>
          <w:sz w:val="32"/>
        </w:rPr>
        <w:t xml:space="preserve"> - </w:t>
      </w:r>
      <w:r>
        <w:rPr>
          <w:sz w:val="28"/>
        </w:rPr>
        <w:t xml:space="preserve">produkován monocyty/makrofágy, polymorfonukleárními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leukocyt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  funkce podobná jako TNF alf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plazm. hladina stoupá při sepsi, ale méně než hladina TNF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max. hladinu lze detekovat za 4 hodiny po stimulaci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endogenní pyrogen, DIC, metabolický rozvra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žnosti intervence proti IL-1 beta (klinické studie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dání IL-1 RA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Fisher, 1994, CritCareMed.: </w:t>
      </w:r>
      <w:r>
        <w:rPr>
          <w:sz w:val="28"/>
        </w:rPr>
        <w:t>99 dospělých pacientů se sepsí, multicentrická placebo kontrolovaná studie, ale nebyla slep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odán bolus 100 mg + 72 hodinová infuze ve třech rychlostech</w:t>
      </w:r>
    </w:p>
    <w:p>
      <w:pPr>
        <w:pStyle w:val="Normal"/>
        <w:jc w:val="both"/>
        <w:rPr/>
      </w:pPr>
      <w:r>
        <w:rPr>
          <w:i/>
          <w:sz w:val="28"/>
        </w:rPr>
        <w:t xml:space="preserve">Výsledky: </w:t>
      </w:r>
      <w:r>
        <w:rPr>
          <w:sz w:val="28"/>
        </w:rPr>
        <w:t>placebo.........17 mg/hod..........67 mg/hod.........133 mg/ho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4%              32%                   25%                   16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j. došlo k signifikantnímu snížení mortality, dále k poklesu hladiny IL-6, byla menší závažnost multiorgánové dysfunk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ebyly zaznamenány nežádoucí účink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Fisher, 1993, JAMA: </w:t>
      </w:r>
      <w:r>
        <w:rPr>
          <w:sz w:val="28"/>
        </w:rPr>
        <w:t>dvojitě slepá, placebo kontrolovaná studie, 893 pacient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odána jednorázová dávka IL-1 RA</w:t>
      </w:r>
    </w:p>
    <w:p>
      <w:pPr>
        <w:pStyle w:val="Normal"/>
        <w:jc w:val="both"/>
        <w:rPr/>
      </w:pPr>
      <w:r>
        <w:rPr>
          <w:i/>
          <w:sz w:val="28"/>
        </w:rPr>
        <w:t xml:space="preserve">Výsledky: </w:t>
      </w:r>
      <w:r>
        <w:rPr>
          <w:sz w:val="28"/>
        </w:rPr>
        <w:t>placebo...............1 mg/kg/hod.................2 mg/kg/ho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4%                     31%                             29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j. nebyly statisticky významné rozdíly v mortalitě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nad zlepšení přežití u pacientů s multiorgánovou dysfunkcí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ALŠÍ MOŽNOSTI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) Protilátky proti PAF</w:t>
      </w:r>
    </w:p>
    <w:p>
      <w:pPr>
        <w:pStyle w:val="Normal"/>
        <w:jc w:val="both"/>
        <w:rPr/>
      </w:pPr>
      <w:r>
        <w:rPr>
          <w:sz w:val="32"/>
        </w:rPr>
        <w:t xml:space="preserve">- </w:t>
      </w:r>
      <w:r>
        <w:rPr>
          <w:sz w:val="28"/>
        </w:rPr>
        <w:t>PAF = faktor aktivující destič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rodukován po aktivaci fosfolipázy A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u pacientů se sepsí má prodloužený T1/2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Dhainaut, 1994, CritCareMed.: </w:t>
      </w:r>
      <w:r>
        <w:rPr>
          <w:sz w:val="28"/>
        </w:rPr>
        <w:t>použití antagonisty PAF u 260 pacientů, placebo kontrolovaná stud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lacebo skupina mortalita 51%, léčená skupina 42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větší přínos u pacientů v těžké sep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tudie u dětí nejsou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) Kombinovaná anticytokinová terap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NF, IL-1 mají do jisté míry synergistické působení</w:t>
      </w:r>
    </w:p>
    <w:p>
      <w:pPr>
        <w:pStyle w:val="Normal"/>
        <w:jc w:val="both"/>
        <w:rPr/>
      </w:pPr>
      <w:r>
        <w:rPr>
          <w:sz w:val="28"/>
        </w:rPr>
        <w:t>- současné použití protilátek proti TNF-alfa a např. IL-1 RA by mohlo být výhodné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) Interleukin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řirozený cytokin s protizánětovým působením (in vitro inhibuje aktivitu IL-1 beta, TNF-alfa, IL-6, IL-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vířecí studie - po podání klesla mortalita</w:t>
      </w:r>
    </w:p>
    <w:p>
      <w:pPr>
        <w:pStyle w:val="Normal"/>
        <w:jc w:val="both"/>
        <w:rPr/>
      </w:pPr>
      <w:r>
        <w:rPr>
          <w:sz w:val="28"/>
        </w:rPr>
        <w:t>- lidé - zatím jen počáteční studie -  nebyly pozorovány N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velmi slibné, ale otázka je, co způsobí inhibice proliferace T-buněk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sz w:val="28"/>
        </w:rPr>
        <w:t>- děti - jen minimum údajů o dynamice IL-10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) Interleukin 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rotizánětový cytokin, zeslabuje produkci TNF-alfa, IL-1 be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ři sepsí zvýšené hladiny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sz w:val="28"/>
        </w:rPr>
        <w:t>- krysy - zlepšení  mortality, lidé - zatím pouze počáteční studie, NÚ nebyly zaznamenány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) Inhibice iNO-syntáz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ovlivnění "orgánových důsledků" sep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potenciální oslabení hemodynamického rozvratu při sepsi - NO je považován za jeho hlavní příčinu </w:t>
      </w:r>
    </w:p>
    <w:p>
      <w:pPr>
        <w:pStyle w:val="Normal"/>
        <w:jc w:val="both"/>
        <w:rPr/>
      </w:pPr>
      <w:r>
        <w:rPr>
          <w:sz w:val="28"/>
        </w:rPr>
        <w:t>- iNOS je aktivována cytokiny, endotoxinem ----- vazodilatace ...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- inhibitory - např. </w:t>
      </w:r>
      <w:r>
        <w:rPr>
          <w:sz w:val="28"/>
          <w:u w:val="single"/>
        </w:rPr>
        <w:t>L-NMMA, L-NAME</w:t>
      </w:r>
      <w:r>
        <w:rPr>
          <w:sz w:val="28"/>
        </w:rPr>
        <w:t xml:space="preserve"> (inhibice iNOS)</w:t>
      </w:r>
      <w:r>
        <w:rPr>
          <w:sz w:val="28"/>
          <w:u w:val="single"/>
        </w:rPr>
        <w:t xml:space="preserve">, metylenová modř </w:t>
      </w:r>
      <w:r>
        <w:rPr>
          <w:sz w:val="28"/>
        </w:rPr>
        <w:t>(inhibice guanylátcyklázy)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Lorente, 1993, CritCareMed.: </w:t>
      </w:r>
      <w:r>
        <w:rPr>
          <w:sz w:val="28"/>
        </w:rPr>
        <w:t>dospělí se sepsí a oběhovou podporou - podán L-NAME a poté L-arginin, kontrolní skupině pouze L-argin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o podání L-NAME došlo k vzestupu středního arteriálního tlaku a cévní rezistence, po aplikaci L-arg. návrat k původním hodnotá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tím málo studií, otázkou je m.j. toxicita L-NMMA, L-NA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evýhoda inhibice NO - účastní se i baktericidního účinku PM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6"/>
          <w:u w:val="single"/>
        </w:rPr>
        <w:t xml:space="preserve">ENDOTOXIN </w:t>
      </w:r>
      <w:r>
        <w:rPr>
          <w:sz w:val="28"/>
        </w:rPr>
        <w:t xml:space="preserve">(lipopolysacharid, LPS) = součást struktury buněčné stěny G-negativních bakterií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po lýze bakterie komplementem, protilátkami, fagocytujícími buňkami je z ní uvolňová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baktericidní antibiotika mohou zrychlit jeho uvolňování ze zevní membrány g- bakterií během bakteriolýz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endotoxinová molekula není toxická sama o sobě, poškození organismu je způsobeno imunitní odpovědí, která vzniká na působení endotoxinu - systémová aktivace imunitní odpovědi zahrnuje aktivaci prozánětových cytokinů, PMN, monocytů, endotelových buněk, komplementu, plazmatického koagulačního systému, fibrinolýzy, aktivaci PAF, kininů, prostaglandinů, leukotrienů, reaktivních kyslíkových radikálů, NO....ty v kombinaci vedou k septickému šoku z G- bakteri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) Inhibitory syntézy lipidu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ipid A je součást endotoxinu, změna jeho struktury ------ zvýšení permeability zevní membrány bakterie ------ bakteriolýz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inhibitory syntézy - inhibitory různých enzymů, které se účastní syntézy lipidu 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ve studiiích (laboratorních) až 90% inhibice syntézy endotoxinu, současně zvyšují citlivost bakterií k antibiotiků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) Antiendotoxinové protilátky, vakcí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cíl - najít protilátku, která by reagovala s endotoxinem všech G- bakteri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Greenman, 1991, JAMA: </w:t>
      </w:r>
      <w:r>
        <w:rPr>
          <w:sz w:val="28"/>
        </w:rPr>
        <w:t>ovčí monoklonální IgM proti lipidu A, dvojitě slepá randomizovaná studie, 468 dospělých pacientů se seps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byla pouze mírně snížená mortalita u pacientů s G- infekcí (ale nikoli v šoku) kteří byli léčeni MoAb, proti placebu, ale rozdíl nebyl statisticky významný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Ziegler, 1991, NEJM: </w:t>
      </w:r>
      <w:r>
        <w:rPr>
          <w:sz w:val="28"/>
        </w:rPr>
        <w:t>HA-1A mAb (humánní monoklonální protilátka proti endotoxinu) - multicentrická randomizovaná, placebo-kontrolovaná studie, ale problematický desig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543 pacientů se sepsí, mortalita u placebo skupiny byla 49%, u léčené skupiny 30% (hodnoceno pouze 200 pacientů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u pacientů v šoku byl pokles mortality z 57 na 30%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McCloskey, 1994, AnnIntMed.: </w:t>
      </w:r>
      <w:r>
        <w:rPr>
          <w:sz w:val="28"/>
        </w:rPr>
        <w:t>HA-1A mAb, 2471 dospělých pacientů se susp. bakteriální seps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tudie byla zastavena - pacienti bez prokázané G- infekce, kteří dostávali MoAb, měli vyšší mortalitu než pac. léčení placeb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výsledky - u pacientů s G- sepsí nebyl rozdíl mezi skupinou léčenou a skupinou kontrolní </w:t>
      </w:r>
    </w:p>
    <w:p>
      <w:pPr>
        <w:pStyle w:val="Normal"/>
        <w:jc w:val="both"/>
        <w:rPr/>
      </w:pPr>
      <w:r>
        <w:rPr>
          <w:i/>
          <w:sz w:val="28"/>
        </w:rPr>
        <w:t xml:space="preserve">Závěr: </w:t>
      </w:r>
      <w:r>
        <w:rPr>
          <w:sz w:val="28"/>
        </w:rPr>
        <w:t>efekt HA-1A není prokázán, v USA není dostupná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Astiz, 1995, CritCareMed.: </w:t>
      </w:r>
      <w:r>
        <w:rPr>
          <w:sz w:val="28"/>
        </w:rPr>
        <w:t>dvojitě slepá randomizovaná studie, placebo kont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obrovolníci dostávali i.v. lipid A ve stoupajících dávkách, poté místo toho i.v. endotoxin - měli signifikantně nižší hladiny TNF-alfa, IL-1 a IL-6 v séru proti placebo skupině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imunizace</w:t>
      </w:r>
      <w:r>
        <w:rPr>
          <w:sz w:val="28"/>
        </w:rPr>
        <w:t xml:space="preserve"> - obvykle se jako antigen používá lipid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a zvířatech studie s dobrým efektem</w:t>
      </w:r>
    </w:p>
    <w:p>
      <w:pPr>
        <w:pStyle w:val="Normal"/>
        <w:jc w:val="both"/>
        <w:rPr/>
      </w:pPr>
      <w:r>
        <w:rPr>
          <w:i/>
          <w:sz w:val="28"/>
        </w:rPr>
        <w:t xml:space="preserve">Otázka:- </w:t>
      </w:r>
      <w:r>
        <w:rPr>
          <w:sz w:val="28"/>
        </w:rPr>
        <w:t xml:space="preserve"> dlouhodobý efekt lipidu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kdy imunizovat, jak u dětí..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součát endotoxinové molekuly, která je stejná pro všechny G- bakteri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) Baktericidní/permeabilitu zvyšující protein (BPI)</w:t>
      </w:r>
    </w:p>
    <w:p>
      <w:pPr>
        <w:pStyle w:val="Zkladntext3"/>
        <w:rPr/>
      </w:pPr>
      <w:r>
        <w:rPr/>
        <w:t>- endogenní protein v granulích polymorfonukleárů, který se váže na lipid A a inhibuje tak působení endotoxinu na monocyty, PM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odstraňuje endotoxin z cirkulace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rekombinantní BPI - </w:t>
      </w:r>
      <w:r>
        <w:rPr>
          <w:sz w:val="28"/>
        </w:rPr>
        <w:t>úspěšný v eliminaci endotoxinu ze séra dobrovolníků i zvířat, antibakteriální působení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 xml:space="preserve">nevýhoda </w:t>
      </w:r>
      <w:r>
        <w:rPr>
          <w:sz w:val="28"/>
        </w:rPr>
        <w:t>- krátký biologický poločas (2-4 minuty)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výhoda</w:t>
      </w:r>
      <w:r>
        <w:rPr>
          <w:sz w:val="28"/>
        </w:rPr>
        <w:t xml:space="preserve"> - endogenní protei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) Antagonisté endotoxinu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>- na tkáňové úrovni - receptoroví antagonisté (inhibice účinku na buňky)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- E-5531 - </w:t>
      </w:r>
      <w:r>
        <w:rPr>
          <w:sz w:val="28"/>
        </w:rPr>
        <w:t>vazba na receptor, inhibice produkce cytokinů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     </w:t>
      </w:r>
      <w:r>
        <w:rPr>
          <w:sz w:val="28"/>
        </w:rPr>
        <w:t>- myší - nižší mortalita, nyní probíhají klinické studi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) Anti CD-14 protilát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snaha blokovat vazbu endotoxinu na CD14 a tím bránit aktivaci těchto buně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) Inhibitory intracelulárního přenosu signálu </w:t>
      </w:r>
      <w:r>
        <w:rPr>
          <w:sz w:val="28"/>
        </w:rPr>
        <w:t>- hl. inhibitory PD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szCs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24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b/>
      <w:bCs/>
      <w:sz w:val="32"/>
      <w:szCs w:val="24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szCs w:val="24"/>
      <w:u w:val="single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</w:pPr>
    <w:rPr>
      <w:i/>
      <w:sz w:val="28"/>
      <w:szCs w:val="24"/>
      <w:lang w:val="cs-CZ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7:01:00Z</dcterms:created>
  <dc:creator>MUDr.Zbyněk Straňák</dc:creator>
  <dc:description/>
  <dc:language>en-US</dc:language>
  <cp:lastModifiedBy>Kamil Svabik</cp:lastModifiedBy>
  <dcterms:modified xsi:type="dcterms:W3CDTF">2001-10-24T09:11:00Z</dcterms:modified>
  <cp:revision>3</cp:revision>
  <dc:subject/>
  <dc:title>Diseminovaná intravaskulární koagulace</dc:title>
</cp:coreProperties>
</file>